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45532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69673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4141080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